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формирования сведений по форме 12-ГЛР «Распределение земель, не покрытых лесной растительностью, и нелесных земель по способам лесовосстановления и лесоразведения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</w:t>
      </w:r>
      <w:r>
        <w:rPr>
          <w:b/>
          <w:sz w:val="40"/>
          <w:szCs w:val="40"/>
          <w:lang w:val="en-US"/>
        </w:rPr>
        <w:t>12</w:t>
      </w:r>
      <w:r>
        <w:rPr>
          <w:b/>
          <w:sz w:val="40"/>
          <w:szCs w:val="40"/>
        </w:rPr>
        <w:t>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уководство пользователя </w:t>
        <w:br/>
        <w:t>(для сотрудников лесничества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75188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86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87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88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89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90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91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27518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93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94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 файлов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1895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файлов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96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1897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751898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1899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751900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.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52751885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6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52751886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приведения в соответствие с Приказом Минприроды России от 24.12.2021 N 1007 "Об утверждении форм ведения государственного лесного реестра" (далее – приказ N 1007) формы 12-ГЛР, полученной из программного продукта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(далее -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), разработан АРМ «12-ГЛР» (далее – АРМ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 является информационно-программным модулем, обеспечивающим автоматизированное формирование данных по форме 12-ГЛР «Распределение земель, не покрытых лесной растительностью, и нелесных земель по способам лесовосстановления и лесоразведения» путем загрузки информации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возможностью ввода недостающих сведений </w:t>
        <w:br/>
        <w:t>(при наличии).</w:t>
      </w:r>
    </w:p>
    <w:p>
      <w:pPr>
        <w:pStyle w:val="Normal"/>
        <w:ind w:left="450" w:right="1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е! Загрузка информации в АРМ из </w:t>
      </w:r>
      <w:r>
        <w:rPr>
          <w:b/>
          <w:i/>
          <w:sz w:val="28"/>
          <w:szCs w:val="28"/>
          <w:lang w:val="en-US"/>
        </w:rPr>
        <w:t>PPP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Lesfond</w:t>
      </w:r>
      <w:r>
        <w:rPr>
          <w:b/>
          <w:i/>
          <w:sz w:val="28"/>
          <w:szCs w:val="28"/>
        </w:rPr>
        <w:t xml:space="preserve"> осуществляется во всех лесничества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2-ГЛР в лесничествах</w:t>
        <w:br/>
        <w:t>на территории Российской Федерации.</w:t>
      </w:r>
    </w:p>
    <w:p>
      <w:pPr>
        <w:pStyle w:val="Normal"/>
        <w:ind w:left="57" w:right="170"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загружать в АРМ 12-ГЛР информацию по лесничеству, полученную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ить недостающую информацию и корректировать ее; 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2-ГЛР «Характеристика лесов по целевому назначению: защитных лесов, их категорий, эксплуатационных лесов и резервных лесов» по лесничеству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оответствии с </w:t>
        <w:br/>
        <w:t xml:space="preserve">прик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07;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по лесничеству для отправки в территориальный орган государственной власти субъекта Российской Федерации;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формировать файл для последующей загрузки данных лесничества во ФГИС ЛК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52751887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52751888"/>
      <w:bookmarkStart w:id="4" w:name="_Начало_работы"/>
      <w:bookmarkEnd w:id="3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12-ГЛР 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12_ГЛР_лесничество», «Прочти меня 12 ГЛР», </w:t>
        <w:br/>
        <w:t>«АРМ_12-ГЛР_версия.exe», «БД_12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Папка «Выходные_документы» предусмотрена для выгрузки отчетов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«Загрузка» служит для загрузки данных из файл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полученного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ли из разархивированного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«12-ГЛР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2-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2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2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52751889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52751890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2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12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47080" cy="374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52751891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 xml:space="preserve">в ФГБУ «Рослесинфорг» Отдел обобщения и анализа ГЛР по телефон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(499) 673-99-99, доб. 1525 или 1526</w:t>
      </w:r>
      <w:r>
        <w:rPr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52751892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52751893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их списках «Субъект РФ» и «Лесничество» выбирается наименование субъекта РФ и лесничества соответственно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, выбор другого наименования лесничества осуществляется по кнопке «Изменить», при этом следует иметь ввиду, что база данных будет очищена. На экране появится сообщение: </w:t>
      </w:r>
    </w:p>
    <w:p>
      <w:pPr>
        <w:pStyle w:val="Normal"/>
        <w:spacing w:before="240" w:after="240"/>
        <w:ind w:left="57" w:right="170"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3447415" cy="1691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spacing w:before="240" w:after="240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28975" cy="1381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ГЛР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/>
      </w:pPr>
      <w:bookmarkStart w:id="11" w:name="__RefHeading___Toc152751894"/>
      <w:bookmarkEnd w:id="11"/>
      <w:r>
        <w:rPr>
          <w:rFonts w:cs="Times New Roman" w:ascii="Times New Roman" w:hAnsi="Times New Roman"/>
          <w:i w:val="false"/>
        </w:rPr>
        <w:t>Импорт файло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2" w:name="__RefHeading___Toc152751895"/>
      <w:bookmarkEnd w:id="12"/>
      <w:r>
        <w:rPr>
          <w:rFonts w:cs="Times New Roman" w:ascii="Times New Roman" w:hAnsi="Times New Roman"/>
          <w:sz w:val="28"/>
          <w:szCs w:val="28"/>
        </w:rPr>
        <w:t>Импорт. Загрузка данных из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 xml:space="preserve">для загрузки данных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х в программе PPP_Lesfond за отчетный период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в АРМ необходимо заполнить все формы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, осуществить контроль введенных данных и сформировать выходные формы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алее следует скопировать файл с именем </w:t>
        <w:br/>
        <w:t>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04_</w:t>
      </w:r>
      <w:r>
        <w:rPr>
          <w:sz w:val="28"/>
          <w:szCs w:val="28"/>
          <w:lang w:val="en-US"/>
        </w:rPr>
        <w:t>lsx</w:t>
      </w:r>
      <w:r>
        <w:rPr>
          <w:sz w:val="28"/>
          <w:szCs w:val="28"/>
        </w:rPr>
        <w:t>_код лесничества_11_дата формирования файла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», расположенный по адресу: Имя диска: \VF123\GU25XLS\Код субъекта в папку «Загрузка»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диска – диск, на котором находятся папки для работы с программой PPP_Lesfond на 01.01.2025 (PPP_Lesfond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4_11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5_11,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23)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носить изменения в этот файл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прещено!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Нажмите кнопку «Импорт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», программа осуществит загрузку данных из файла и сформирует протокол загрузки:</w:t>
      </w:r>
    </w:p>
    <w:p>
      <w:pPr>
        <w:pStyle w:val="Normal"/>
        <w:ind w:left="72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0575" cy="148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лучае, если необходима загрузка </w:t>
      </w:r>
      <w:r>
        <w:rPr>
          <w:sz w:val="28"/>
          <w:szCs w:val="28"/>
        </w:rPr>
        <w:t>сведений из базы данных старой версии АРМ в новую, необходимо поместить разархивированную базу данных в папку «Загрузка» и воспользоваться кнопкой «Импорт транспортного файла».</w:t>
      </w:r>
    </w:p>
    <w:p>
      <w:pPr>
        <w:pStyle w:val="Normal"/>
        <w:ind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3" w:name="__RefHeading___Toc152751896"/>
      <w:bookmarkEnd w:id="13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4" w:name="__RefHeading___Toc152751897"/>
      <w:bookmarkEnd w:id="14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ода дополнительных данных по форме 12-ГЛР необходимо нажать кнопку «Ввод и редактирование данных лесничеств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 экране появится форма для заполнения данных с наименованием лесничества, выбранного ранее в главном меню: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950585" cy="3869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ля серого цвета недоступны для ввода, они сформированы на основании загруженных данных из программы </w:t>
      </w:r>
      <w:r>
        <w:rPr>
          <w:color w:val="000000"/>
          <w:sz w:val="28"/>
          <w:szCs w:val="28"/>
          <w:lang w:val="en-US"/>
        </w:rPr>
        <w:t>PP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esfond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белого цвета доступны для ввода, в них необходимо ввести недостающую информацию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Важно! При отсутствии в лесничестве данных по строкам 101, 111, 113, 115, 116, 117, 121, 123, 125, 131, 133, 141, 143, 201, 301, необходимо выполнить загрузку данных по кнопке «Импорт </w:t>
      </w:r>
      <w:r>
        <w:rPr>
          <w:b/>
          <w:i/>
          <w:sz w:val="28"/>
          <w:szCs w:val="28"/>
          <w:lang w:val="en-US"/>
        </w:rPr>
        <w:t>PPP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Lesfond</w:t>
      </w:r>
      <w:r>
        <w:rPr>
          <w:b/>
          <w:i/>
          <w:sz w:val="28"/>
          <w:szCs w:val="28"/>
        </w:rPr>
        <w:t>», сформировать транспортный файл по кнопке «Получить данные для пересылки» и на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ходе в Главное окно по кнопке «Закрыть» происходит проверка введённых данных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color w:val="000000"/>
          <w:sz w:val="28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0" cy="2171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жатия кнопки «Нет» на экране появится «ПротоколОшибок». Необходимо откорректировать введенные данные и повторно нажать кнопку «Закрыть» при завершении ввода данных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введенных данных можно воспользоваться кнопкой «Контроль», расположенной в Главном окне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52751898"/>
      <w:bookmarkEnd w:id="15"/>
      <w:r>
        <w:rPr>
          <w:rFonts w:cs="Times New Roman" w:ascii="Times New Roman" w:hAnsi="Times New Roman"/>
          <w:i w:val="false"/>
        </w:rPr>
        <w:t>Экспорт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/>
      </w:pPr>
      <w:bookmarkStart w:id="16" w:name="__RefHeading___Toc152751899"/>
      <w:bookmarkEnd w:id="16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724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ля изменения даты отчёта нажмите «Нет».</w:t>
      </w:r>
      <w:r>
        <w:rPr>
          <w:sz w:val="28"/>
          <w:szCs w:val="28"/>
        </w:rPr>
        <w:t xml:space="preserve"> Выберите из списка в Главном окне необходимый период отчёта.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сохраняе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в Главном окн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ничестве будут сформированы два файла с именем данного лесничества:</w:t>
      </w:r>
    </w:p>
    <w:p>
      <w:pPr>
        <w:pStyle w:val="Normal"/>
        <w:numPr>
          <w:ilvl w:val="0"/>
          <w:numId w:val="3"/>
        </w:numPr>
        <w:ind w:left="1069" w:right="17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отправки в территориальный орган государственной власти субъекта Российской Федерации:</w:t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ГЛР_Наименование лесничества_период отче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-ГЛР_Арсеньевское_01.01</w:t>
      </w:r>
      <w:r>
        <w:rPr>
          <w:color w:val="000000"/>
          <w:sz w:val="28"/>
          <w:szCs w:val="28"/>
        </w:rPr>
        <w:t>.2024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69" w:right="170" w:hanging="36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для последующей загрузки данных лесничества во ФГИС ЛК:</w:t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ИС_12-ГЛР_Наименование лесничества_период отчета.</w:t>
      </w:r>
      <w:r>
        <w:rPr>
          <w:b/>
          <w:color w:val="000000"/>
          <w:sz w:val="28"/>
          <w:szCs w:val="28"/>
          <w:lang w:val="en-US"/>
        </w:rPr>
        <w:t>xlsx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ГИС_12-ГЛР_Арсеньевское_01.01</w:t>
      </w:r>
      <w:r>
        <w:rPr>
          <w:color w:val="000000"/>
          <w:sz w:val="28"/>
          <w:szCs w:val="28"/>
        </w:rPr>
        <w:t>.2024.xls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52751900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сведений лесничествами и последующей отправки в территориальный орган из леснич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сле нажатия кнопки «Получить данные для пересылки», появится сообщение «Период отчёта». </w:t>
      </w:r>
      <w:r>
        <w:rPr>
          <w:sz w:val="28"/>
        </w:rPr>
        <w:t xml:space="preserve">Для изменения даты отчёта нажмите «Нет». </w:t>
      </w:r>
      <w:r>
        <w:rPr>
          <w:sz w:val="28"/>
          <w:szCs w:val="28"/>
        </w:rPr>
        <w:t xml:space="preserve">Выберите из списка в Главном окне необходимый период отчёта. 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транспортного файла осуществляется контроль введённых данных. Необходимо отредактировать введённые данные, при наличии ошибок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шибок на экране появится сообщение «Создан транспортный файл «имя файла.mdb.zip» и помещён в папку 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сформирован файл с именем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12_ГЛР_версия_С…С_Л…Л_дата периода отчёта.mdb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>БД_12_ГЛР_версия_ Приморский край_Арсеньевское_01.01.2024.</w:t>
      </w:r>
      <w:r>
        <w:rPr>
          <w:b/>
          <w:color w:val="000000"/>
          <w:sz w:val="26"/>
          <w:szCs w:val="26"/>
          <w:lang w:val="en-US"/>
        </w:rPr>
        <w:t>mdb</w:t>
      </w:r>
      <w:r>
        <w:rPr>
          <w:b/>
          <w:color w:val="000000"/>
          <w:sz w:val="26"/>
          <w:szCs w:val="26"/>
        </w:rPr>
        <w:t>.zip.</w:t>
      </w:r>
    </w:p>
    <w:p>
      <w:pPr>
        <w:pStyle w:val="Normal"/>
        <w:ind w:firstLine="851"/>
        <w:jc w:val="both"/>
        <w:rPr/>
      </w:pPr>
      <w:bookmarkStart w:id="18" w:name="_Начало_работы"/>
      <w:r>
        <w:rPr>
          <w:sz w:val="28"/>
          <w:szCs w:val="28"/>
        </w:rPr>
        <w:t>Этот файл необходимо отправить в вышестоящий орган субъекта РФ.</w:t>
      </w:r>
      <w:bookmarkEnd w:id="18"/>
    </w:p>
    <w:sectPr>
      <w:footerReference w:type="default" r:id="rId9"/>
      <w:footerReference w:type="first" r:id="rId10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55:00Z</dcterms:created>
  <dc:creator>Дергунова Виктория Сергеевна</dc:creator>
  <dc:description/>
  <cp:keywords/>
  <dc:language>en-US</dc:language>
  <cp:lastModifiedBy>Калуцких Ирина Александровна</cp:lastModifiedBy>
  <cp:lastPrinted>2016-11-14T10:59:00Z</cp:lastPrinted>
  <dcterms:modified xsi:type="dcterms:W3CDTF">2025-12-30T08:31:00Z</dcterms:modified>
  <cp:revision>20</cp:revision>
  <dc:subject/>
  <dc:title>ФГУП «РОСЛЕСИНФОРГ»</dc:title>
</cp:coreProperties>
</file>